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3pt;height:6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17330363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ХХ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 </w:t>
      </w:r>
      <w:r>
        <w:rPr>
          <w:i w:val="false"/>
          <w:sz w:val="27"/>
          <w:szCs w:val="27"/>
        </w:rPr>
        <w:t xml:space="preserve">«12» августа 2021 года                                              </w:t>
        <w:tab/>
        <w:tab/>
        <w:t xml:space="preserve">              №17 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ункт 1 статьи 1 изложить в новой редакции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«1. Утвердить основные характеристики бюджета Эссойльского сельского поселения на 2021 год: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1) прогнозируемый общий объем доходов бюджета Эссойльского сельского поселения в сумме 22 913 тыс. рублей, в том числе объем безвозмездных поступлений в сумме 7 184,9 тыс. рублей, из них объем получаемых межбюджетных трансфертов в сумме 7 114,9 тыс. рублей;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2) общий объем расходов бюджета Эссойльского сельского поселения в сумме 23 913  тыс. рублей.</w:t>
      </w:r>
    </w:p>
    <w:p>
      <w:pPr>
        <w:pStyle w:val="Normal"/>
        <w:spacing w:lineRule="auto" w:line="360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3) дефицит бюджета Эссойльского сельского поселения в сумме 1000 тыс.  рублей»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>приложение №5 «Ведомственная структура расходов бюджета Эссойльского сельского поселения на 2021 год</w:t>
      </w:r>
      <w:r>
        <w:rPr>
          <w:sz w:val="27"/>
          <w:szCs w:val="27"/>
        </w:rPr>
        <w:t>» изложить в новой редакции (Приложение 1 к настоящему решению)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49" w:gutter="0" w:header="510" w:top="1701" w:footer="709" w:bottom="1418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риложение №7 «Распределение бюджетных ассигнований по разделам, подразделам,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 на 2021 год» изложить в новой редакции (Приложение 2 к настоящему решению).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>
          <w:sz w:val="27"/>
          <w:szCs w:val="27"/>
        </w:rPr>
      </w:pPr>
      <w:r>
        <w:rPr>
          <w:sz w:val="27"/>
          <w:szCs w:val="27"/>
        </w:rPr>
        <w:t>-) Приложение №10 «Источники финансирования дефицита бюджета Эссойльского сельского поселения на 2021 год» изложить в новой редакции (Приложение 3 к настоящему решению).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  <w:t>Разослать – дело-3, Финорган – 1, бухгалтерия-1, казначейство – 1, прокуратура-1, обнародование-3.</w:t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basedOn w:val="DefaultParagraphFont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basedOn w:val="DefaultParagraphFont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cs="Times New Roman"/>
      <w:sz w:val="28"/>
      <w:lang w:val="ru-RU" w:bidi="ar-SA"/>
    </w:rPr>
  </w:style>
  <w:style w:type="character" w:styleId="PlainTextChar">
    <w:name w:val="Plain Text Char"/>
    <w:basedOn w:val="DefaultParagraphFont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basedOn w:val="DefaultParagraphFont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6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0:16:00Z</dcterms:created>
  <dc:creator>vygovskaya</dc:creator>
  <dc:description/>
  <cp:keywords/>
  <dc:language>en-US</dc:language>
  <cp:lastModifiedBy>Ирина</cp:lastModifiedBy>
  <cp:lastPrinted>2019-08-12T12:36:00Z</cp:lastPrinted>
  <dcterms:modified xsi:type="dcterms:W3CDTF">2021-08-12T11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