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XX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18 феврал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ная часть увеличена на 3 млн. 168,2 тыс. руб. и составляет 22 млн. 349 тыс. руб., в том числе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1. Межбюджетные трансферты увеличены на 3 млн. 143,4 тыс. руб., в том числе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) Увеличены доходы по субсидии на реализацию мероприятий по формировании современной городской среды на 27,6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1/726-гс от 18.01.2021 года от Министерства строительства, жилищно-коммунального хозяйства и энергетики Республики Карелия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) Увеличены доходы по иным межбюджетным трансфертам на поддержку развития практик инициативного бюджетирования в муниципальных образованиях на 3 млн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70/726 от 29.01.2021 года от Финансового органа Пряжинского национального муниципального район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) Увеличены доходы по субсидии на комплексное развитие сельских территорий (благоустройство сельских территорий) на 115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8/Б от 20.01.2021 года от Министерства сельского и рыбного хозяйства Республики Карелия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2. Собственные доходы увеличены на 24,8 тыс. руб., в том числе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1) Увеличены доходы от граждан для участия в инициативных проектах (благоустройство сельских территорий) на 24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ная часть увеличена на 3 млн. 168,2 тыс. руб. и составляет 22 млн. 349 тыс. руб., в том числе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1. Подраздел 0503 «Благоустройство» увеличен на 3 млн. 168,2 тыс. руб., в том числе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) Увеличены бюджетные ассигнования за счет средств субсидии на реализацию мероприятий по формировании современной городской среды на 27,6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1/726-гс от 18.01.2021 года от Министерства строительства, жилищно-коммунального хозяйства и энергетики Республики Карелия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2) Увеличены бюджетные ассигнования за счет средств иных межбюджетных трансфертов на поддержку развития практик инициативного бюджетирования в муниципальных образованиях на 3 млн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70/726 от 29.01.2021 года от Финансового органа Пряжинского национального муниципального района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) Увеличены бюджетные ассигнования за счет средств субсидии на комплексное развитие сельских территорий (благоустройство сельских территорий) на 115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Основание: Уведомление №8/Б от 20.01.2021 года от Министерства сельского и рыбного хозяйства Республики Карелия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4) Уменьшены бюджетные ассигнования за счет средств местного бюджета на софинансирование мероприятий по поддержке местных инициатив граждан на 75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5) Увеличены бюджетные ассигнования за счет средств местного бюджета на поддержку развития практик инициативного бюджетирования в муниципальных образованиях на 51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6) Увеличены бюджетные ассигнования за счет средств местного бюджета на комплексное развитие сельских территорий (благоустройство сельских территорий) на 24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7) Увеличены бюджетные ассигнования за счет средств граждан на комплексное развитие сельских территорий (благоустройство сельских территорий) на 24,8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не изменился и составляет 0 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6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2:00Z</dcterms:created>
  <dc:creator>user</dc:creator>
  <dc:description/>
  <cp:keywords/>
  <dc:language>en-US</dc:language>
  <cp:lastModifiedBy>Ирина</cp:lastModifiedBy>
  <dcterms:modified xsi:type="dcterms:W3CDTF">2021-02-20T08:38:00Z</dcterms:modified>
  <cp:revision>7</cp:revision>
  <dc:subject/>
  <dc:title>ДОХОДЫ</dc:title>
</cp:coreProperties>
</file>