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___ сессии Совета Эссойльского сельского поселения IV созыва от __сентября 2021 года при рассмотрении вопроса «О внесении изменений в решение </w:t>
      </w:r>
      <w:r>
        <w:rPr>
          <w:b/>
          <w:sz w:val="26"/>
          <w:szCs w:val="26"/>
          <w:lang w:val="en-US"/>
        </w:rPr>
        <w:t>XXVIII</w:t>
      </w:r>
      <w:r>
        <w:rPr>
          <w:b/>
          <w:sz w:val="26"/>
          <w:szCs w:val="26"/>
        </w:rPr>
        <w:t xml:space="preserve"> сессии Совета Эссойльского сельского поселения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созыва от 17 декабря 2020 года № 23 «О бюджете Эссойльского сельского поселения на 2021 год и на плановый период 2022 и 2023 годов»</w:t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  <w:sz w:val="26"/>
          <w:szCs w:val="26"/>
        </w:rPr>
        <w:t>Доходная часть не изменилась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Подраздел 0503 «Благоустройство»: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- сокращены расходы за счет средств местного бюджета на поддержку местных инициатив граждан, проживающих в городских округах, городских и сельских поселениях в Республике Карелия в сумме 36,6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- увеличены расходы на уличное освещение в сумме 36,6 тыс. руб.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сумма расходов не изменилась</w:t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Дефицит бюджета составляет 1000 тыс. руб.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6.4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3:00Z</dcterms:created>
  <dc:creator>user</dc:creator>
  <dc:description/>
  <cp:keywords/>
  <dc:language>en-US</dc:language>
  <cp:lastModifiedBy>user</cp:lastModifiedBy>
  <dcterms:modified xsi:type="dcterms:W3CDTF">2021-10-18T12:23:00Z</dcterms:modified>
  <cp:revision>2</cp:revision>
  <dc:subject/>
  <dc:title>ДОХОДЫ</dc:title>
</cp:coreProperties>
</file>