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8293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арел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 Эссойльского сельского  поселения    </w:t>
      </w:r>
    </w:p>
    <w:p>
      <w:pPr>
        <w:pStyle w:val="Normal"/>
        <w:ind w:hanging="5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XXXI</w:t>
      </w:r>
      <w:r>
        <w:rPr>
          <w:sz w:val="28"/>
          <w:szCs w:val="28"/>
          <w:lang w:val="ru-RU"/>
        </w:rPr>
        <w:t xml:space="preserve"> сессия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hanging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  02 марта  2016 г.                                                                                          № 4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п. Эссойл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44450</wp:posOffset>
                </wp:positionV>
                <wp:extent cx="6743700" cy="706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О внесении изменений и дополнений в решен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XVI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ессии Совета Эссойльского сельского посел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озыва от 25 декабря 2015 года № 36 «О бюджете Эссойльского сельского поселения на 2016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5.6pt;mso-wrap-distance-left:9.05pt;mso-wrap-distance-right:9.05pt;mso-wrap-distance-top:0pt;mso-wrap-distance-bottom:0pt;margin-top:3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О внесении изменений и дополнений в решен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XXVI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ессии Совета Эссойльского сельского посел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озыва от 25 декабря 2015 года № 36 «О бюджете Эссойльского сельского поселения на 2016 год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Эссойльского сельского поселения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: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Внести в решение Х</w:t>
      </w:r>
      <w:r>
        <w:rPr>
          <w:sz w:val="28"/>
          <w:szCs w:val="28"/>
        </w:rPr>
        <w:t>XVIII</w:t>
      </w:r>
      <w:r>
        <w:rPr>
          <w:sz w:val="28"/>
          <w:szCs w:val="28"/>
          <w:lang w:val="ru-RU"/>
        </w:rPr>
        <w:t xml:space="preserve"> сессии Совета Эссойльского сельского поселения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от 25 декабря 2015 года № 36 «О бюджете Эссойльского сельского поселения на 2016 год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атью 1 изложить в новой редакции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Статья 1. </w:t>
      </w:r>
      <w:r>
        <w:rPr>
          <w:b/>
          <w:i/>
          <w:sz w:val="28"/>
          <w:szCs w:val="28"/>
          <w:lang w:val="ru-RU"/>
        </w:rPr>
        <w:t xml:space="preserve">Основные характеристики бюджета Эссойльского сельского поселения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. Утвердить основные характеристики бюджета Эссойльского сельского поселения на 2016 год: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бюджета Эссойльского сельского поселения в сумме 38443,8 тыс. рублей, в том числе объем безвозмездных поступлений в сумме 23699,5 тыс. рублей, из них объем получаемых межбюджетных трансфертов в сумме   23649,5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Эссойльского сельского поселения в сумме  38443,8 тыс. руб.;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iCs/>
          <w:sz w:val="28"/>
          <w:szCs w:val="28"/>
          <w:lang w:val="ru-RU"/>
        </w:rPr>
        <w:t>Приложение № 4 «Ведомственная структура расходов бюджета Эссойльского сельского поселения на 2016 год» изложить в новой редакции (прилагается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ложение №5 «Р</w:t>
      </w:r>
      <w:r>
        <w:rPr>
          <w:sz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</w:t>
      </w:r>
      <w:r>
        <w:rPr>
          <w:sz w:val="28"/>
          <w:szCs w:val="28"/>
          <w:lang w:val="ru-RU"/>
        </w:rPr>
        <w:t xml:space="preserve">  на 2016 год» изложить в новой редакции  (прилагается).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  <w:lang w:val="ru-RU"/>
        </w:rPr>
        <w:t>4. Настоящее решение вступает в силу с момента подписания.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Заместитель Председателя Совет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Эссойльского сельского поселения                                       С.Н.Всеволодова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Глава Эссойль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А.И.Ореханов</w:t>
      </w:r>
    </w:p>
    <w:p>
      <w:pPr>
        <w:pStyle w:val="Normal"/>
        <w:rPr>
          <w:lang w:val="ru-RU"/>
        </w:rPr>
      </w:pPr>
      <w:r>
        <w:rPr>
          <w:lang w:val="ru-RU"/>
        </w:rPr>
        <w:t>Разослать: дело-1, бухгалтерия-1, ФО-1, ОФК-1, для обнародования-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бюджетные трансферты на переселение граждан их ветхого жилого фонда = 22240,5 т.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Расход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501 + 2944,9  тыс.руб. АЖФ (Б-Т Района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501 + 8519,3 тыс.руб. АЖФ (Б-Т РК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501 +10776,3 тыс.руб. АЖФ (Средства Фонда СРЖКХ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ТОГО 22240,5 тыс.руб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06:00Z</dcterms:created>
  <dc:creator>Отдел муниципальных образований МФ РФ</dc:creator>
  <dc:description/>
  <cp:keywords/>
  <dc:language>en-US</dc:language>
  <cp:lastModifiedBy>sm</cp:lastModifiedBy>
  <cp:lastPrinted>2016-03-02T17:13:00Z</cp:lastPrinted>
  <dcterms:modified xsi:type="dcterms:W3CDTF">2016-04-05T10:00:00Z</dcterms:modified>
  <cp:revision>13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