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0" w:leader="none"/>
          <w:tab w:val="left" w:pos="1451" w:leader="none"/>
          <w:tab w:val="left" w:pos="3436" w:leader="none"/>
        </w:tabs>
        <w:ind w:right="601" w:hanging="0"/>
        <w:jc w:val="center"/>
        <w:rPr>
          <w:b/>
          <w:b/>
        </w:rPr>
      </w:pPr>
      <w:r>
        <w:rPr>
          <w:b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2.35pt" filled="f" o:ole="">
            <v:imagedata r:id="rId3" o:title=""/>
          </v:shape>
          <o:OLEObject Type="Embed" ProgID="" ShapeID="ole_rId2" DrawAspect="Content" ObjectID="_255133023" r:id="rId2"/>
        </w:objec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ЭССОЙ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С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1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марта 2015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  <w:t>Об утверждении отчета об исполнении бюджета Эссойльского сельского поселения за 2014 год</w:t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В течение 2014 года в бюджет Эссойльского сельского поселения поступило  налоговых и неналоговых собственных доходов –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14418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тыс. руб. (в том числе, доходы от оказания платных услуг –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390 тыс. руб.).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ежбюджетных трансфертов в бюджет Эссойльского сельского поселения поступило в сумме 3766 тыс. руб., безвозмездные поступления – 26 тыс. руб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Всего доходная часть при годовом плане </w:t>
      </w:r>
      <w:r>
        <w:rPr>
          <w:lang w:val="ru-RU"/>
        </w:rPr>
        <w:t xml:space="preserve">19131 </w:t>
      </w:r>
      <w:r>
        <w:rPr>
          <w:bCs/>
          <w:sz w:val="26"/>
          <w:szCs w:val="26"/>
          <w:lang w:val="ru-RU"/>
        </w:rPr>
        <w:t>тыс. руб.</w:t>
      </w:r>
      <w:r>
        <w:rPr>
          <w:sz w:val="26"/>
          <w:szCs w:val="26"/>
          <w:lang w:val="ru-RU"/>
        </w:rPr>
        <w:t xml:space="preserve"> составила 18210 </w:t>
      </w:r>
      <w:r>
        <w:rPr>
          <w:bCs/>
          <w:sz w:val="26"/>
          <w:szCs w:val="26"/>
          <w:lang w:val="ru-RU"/>
        </w:rPr>
        <w:t>тыс. руб</w:t>
      </w:r>
      <w:r>
        <w:rPr>
          <w:sz w:val="26"/>
          <w:szCs w:val="26"/>
          <w:lang w:val="ru-RU"/>
        </w:rPr>
        <w:t>., то есть, исполнена на 95,2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%.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ибольший удельный вес в собственных доходах  бюджета  поселения занимают следующие источники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ходы от реализации земельных участков – 4326 тыс. руб. (уд. вес. в доходах – 30 %)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лог на доходы физических лиц – 2981 тыс. руб. (уд. вес в доходах – 20,7 %);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>Земельный налог – 4526 тыс. руб. (уд. вес в доходах – 31,4 %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  <w:lang w:val="ru-RU"/>
        </w:rPr>
        <w:t>Доходы от сдачи в аренду земельных участков – 1672 тыс. руб. (уд. вес в доходах – 11,6 %)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Бюджет Эссойльского сельского поселения на 2014 год с учетом изменений и дополнений утвержден по расходам в сумме 18511 тыс. руб. Исполнение расходной части бюджета поселения за 2014 год составило 15251 тыс. руб., что составляет 82,4 % от годовых назначений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лан по разделу 01 «Общегосударственные вопросы» утвержден на год в сумме 3442 тыс. руб.  Кассовые расходы составили 3378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лан по разделу 02 «Национальная оборона» утвержден в сумме 182 тыс. руб., кассовые расходы составили 182 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04 «Национальная экономика» запланированы средства дорожного фонда поселения в сумме 5401 тыс. руб., расходы составили 2537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лан по разделу 05 «Жилищно-коммунальное хозяйство» запланирован в сумме 1500 тыс. руб., кассовые расходы составили 1457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07 «Образование» запланированы расходы по молодежной политике в размере 20 тыс. руб., за 2014 год расходы составили 20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08 «Культура» запланировано на год 7538 тыс. руб. на содержание учреждений культуры поселения. Расходы произведены в сумме 7252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По разделу 10 «Социальная политика» запланированы расходы на доплату к государственной пенсии муниципальных служащих в сумме 191 тыс. руб.,  расходы составили 189 тыс. руб.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По разделу 11 «Физическая культура и спорт» запланировано на год 23 тыс. руб., расходы произведены в сумме 22  тыс. руб.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14 «Межбюджетные трансферты»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 214,5 тыс. руб. Средства переданы в полном объеме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На 01.01.2014 г. кредиторская задолженность сложилась в сумме 7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На 01.01.2015 г. задолженность сложилась в сумме 2359</w:t>
      </w:r>
      <w:r>
        <w:rPr>
          <w:b/>
          <w:lang w:val="ru-RU"/>
        </w:rPr>
        <w:t xml:space="preserve"> </w:t>
      </w:r>
      <w:r>
        <w:rPr>
          <w:lang w:val="ru-RU"/>
        </w:rPr>
        <w:t>тыс. руб. (задолженность по ремонту автомобильных дорог за счет средств дорожного фонда поселения). Просроченной задолженности нет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6" w:firstLine="720"/>
        <w:jc w:val="both"/>
        <w:rPr>
          <w:lang w:val="ru-RU"/>
        </w:rPr>
      </w:pPr>
      <w:r>
        <w:rPr>
          <w:lang w:val="ru-RU"/>
        </w:rPr>
        <w:t>Рассмотрев показатели по исполнению бюджета Эссойльского сельского поселения за 2014 год</w:t>
      </w:r>
    </w:p>
    <w:p>
      <w:pPr>
        <w:pStyle w:val="Normal"/>
        <w:ind w:right="-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Совет </w:t>
      </w:r>
      <w:r>
        <w:rPr>
          <w:b/>
          <w:sz w:val="26"/>
          <w:szCs w:val="26"/>
          <w:lang w:val="ru-RU"/>
        </w:rPr>
        <w:t>Эссойльского сельского</w:t>
      </w:r>
      <w:r>
        <w:rPr>
          <w:sz w:val="26"/>
          <w:szCs w:val="26"/>
          <w:lang w:val="ru-RU"/>
        </w:rPr>
        <w:t xml:space="preserve"> </w:t>
      </w:r>
      <w:r>
        <w:rPr>
          <w:b/>
          <w:lang w:val="ru-RU"/>
        </w:rPr>
        <w:t>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ИЛ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твердить отчет об исполнении бюджета </w:t>
      </w: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за 2014 год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</w:t>
        <w:tab/>
        <w:tab/>
        <w:tab/>
        <w:tab/>
        <w:tab/>
        <w:t>А.И. Ореха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ослать: дело- 1, Совет- 1, поселение- 1, ФО- 1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17:00Z</dcterms:created>
  <dc:creator>Отдел муниципальных образований МФ РФ</dc:creator>
  <dc:description/>
  <cp:keywords/>
  <dc:language>en-US</dc:language>
  <cp:lastModifiedBy>0</cp:lastModifiedBy>
  <cp:lastPrinted>2009-07-28T15:19:00Z</cp:lastPrinted>
  <dcterms:modified xsi:type="dcterms:W3CDTF">2015-03-16T08:27:00Z</dcterms:modified>
  <cp:revision>12</cp:revision>
  <dc:subject>Нормативно-правовые акты МО</dc:subject>
  <dc:title>ВОЛОГОДСКАЯ ГОРОДСКАЯ ДУМА</dc:title>
</cp:coreProperties>
</file>