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19 декабря 2013 г.                                                                                           № 4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4872,9 тыс. рублей, в том числе объем безвозмездных поступлений в сумме 4707,9 тыс. рублей, из них объем получаемых межбюджетных трансфертов в сумме 4682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4872,9 тыс.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венция  на осуществление полномочий по первичному воинскому учету + 17,2 тыс.руб.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Раздел 0203 + 17,2 тыс. руб. средства Ф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104 (администрация) -1,3  тыс.руб. 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дел 1001 +1,3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1 + 23 тыс. руб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аздел 0804 -23 тыс.руб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17:00Z</dcterms:created>
  <dc:creator>Отдел муниципальных образований МФ РФ</dc:creator>
  <dc:description/>
  <cp:keywords/>
  <dc:language>en-US</dc:language>
  <cp:lastModifiedBy>0</cp:lastModifiedBy>
  <cp:lastPrinted>2009-11-20T16:12:00Z</cp:lastPrinted>
  <dcterms:modified xsi:type="dcterms:W3CDTF">2013-12-23T08:29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