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__ сесс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Совета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ссойльского сельского поселения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ru-RU"/>
        </w:rPr>
        <w:t>От ___ декабря 2013 г. № 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ru-RU"/>
        </w:rPr>
        <w:t xml:space="preserve">Объем средств, передаваемых из бюджета </w:t>
      </w:r>
      <w:r>
        <w:rPr>
          <w:b/>
          <w:sz w:val="28"/>
          <w:szCs w:val="28"/>
          <w:lang w:val="ru-RU"/>
        </w:rPr>
        <w:t>Эссой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 xml:space="preserve">поселения бюджету Пряжинского муниципального района на финансирование расходов, связанных с передачей осуществления части полномочий органов местного самоуправления </w:t>
      </w:r>
      <w:r>
        <w:rPr>
          <w:b/>
          <w:sz w:val="28"/>
          <w:szCs w:val="28"/>
          <w:lang w:val="ru-RU"/>
        </w:rPr>
        <w:t>Эссой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поселения органам местного самоуправления Пряжинского муниципального района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лномо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, исполнение бюджета поселения и контроль за исполнением да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. Организация в границах поселения электро-, тепло-, газо- и водоснабжения населения, водоотведения. Заключение с арендаторами лесных насаждений Соглашений на поставку дров в пределах полномочий, установленных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 В рамках реализации полномочия «Организация строительства и содержания муниципального жилищного фонда, создание условий для жилищного строительства» принять на исполнение следующие функци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составление периодических отчетов в органы государственной статистики, органы государственной власти Республики Карели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проведение конкурсов по выбору управляющей организации по управлению муниципальным жилым фондом и домами, не выбравшими способ управления многоквартирными домам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участие в работе комиссий по обследованию жилого фонда на предмет пригодности его для проживания, необходимости проведения ремонтных работ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участие в работе комиссий по приему домов после проведения капитального ремонта, ввода в эксплуатацию после завершения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организация строительства муниципального жилищного фонда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создание условий для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установление тарифов на жилищные услуг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подготовка документов в соответствующий орган исполнительной власти для установления тарифов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проведение кадастровых работ на земельных участках под многоквартирными домам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организация работ по изготовлению технической документации на новое жилищное строительств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установление норм предоставления и учетной нормы жилой площади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учет многоквартирных домов по способам управл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постановка на учет бесхозяйн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 Организация и подготовка генеральных планов поселения, правил землепользования и застройки, подготовка на основе генеральных планов поселения документации по планировке территории.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5. Создание, содержание и организация деятельности аварийно-спасательных служб и (или) аварийно-спасательных формирований на территории поселения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. В рамках реализации полномочия «Организация размещения муниципальных заказов на поставки товаров, оказания услуг для муниципальных нужд выполняет следующие функци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нормативных правовых актов в сфере формирования и размещения муниципального заказ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у и утверждение методических рекомендаций и типовых форм документов в сфере формирования и размещения муниципального заказ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муниципальных заказчиков по вопросам формирования и размещения муниципального заказ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учения муниципальных служащих, специалистов, в обязанности которых входит проведение процедур размещения муниципального заказ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ание конкурсной (аукционной) документации предоставленной муниципальными заказчик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конкурсной документации, документации об аукционе заинтересованным лиц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ъяснение  положений конкурсной документации (документации об аукционе), размещение таких разъяснений на официальном сайте в сети Интернет для размещения информации о размещении заказ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 и регистрацию заявок на участие в конкурсе, аукционе, котировочных заявок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у соответствия участников размещения заказа обязательным требованиям, установленным федеральным законодательством о размещении заказов на поставки товаров, выполнение работ, оказание услуг для государственных и муниципальных нужд, при размещении заказа путем проведения торгов, запроса котировок цен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роцедур размещения муниципального заказа на официальном сайте в сети Интернет для размещения информации о размещении заказов в порядке и в сроки, установленные федеральным законодательством о размещении заказов на поставки товаров, выполнение работ, оказание услуг для государственных и муниципальных нужд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организационно-техническое и документационное обеспечение работы единой комиссии по размещению муниципального заказа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хранение документации, о размещении муниципального за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16:00Z</dcterms:created>
  <dc:creator>user</dc:creator>
  <dc:description/>
  <cp:keywords/>
  <dc:language>en-US</dc:language>
  <cp:lastModifiedBy>user</cp:lastModifiedBy>
  <dcterms:modified xsi:type="dcterms:W3CDTF">2013-11-28T08:19:00Z</dcterms:modified>
  <cp:revision>6</cp:revision>
  <dc:subject/>
  <dc:title>Приложение № 6</dc:title>
</cp:coreProperties>
</file>