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692456751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3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9 месяцев 2013 года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rPr/>
      </w:pPr>
      <w:r>
        <w:rPr>
          <w:sz w:val="26"/>
          <w:szCs w:val="26"/>
          <w:lang w:val="ru-RU"/>
        </w:rPr>
        <w:t xml:space="preserve">В течение девяти месяцев 2013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8498,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16,5 тыс. рублей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2634,0 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при годовом плане </w:t>
      </w:r>
      <w:r>
        <w:rPr>
          <w:lang w:val="ru-RU"/>
        </w:rPr>
        <w:t>14485,7</w:t>
      </w:r>
      <w:r>
        <w:rPr>
          <w:b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11157,0 </w:t>
      </w:r>
      <w:r>
        <w:rPr>
          <w:bCs/>
          <w:sz w:val="26"/>
          <w:szCs w:val="26"/>
          <w:lang w:val="ru-RU"/>
        </w:rPr>
        <w:t>тыс. руб</w:t>
      </w:r>
      <w:r>
        <w:rPr>
          <w:sz w:val="26"/>
          <w:szCs w:val="26"/>
          <w:lang w:val="ru-RU"/>
        </w:rPr>
        <w:t>., то есть, исполнена на 77,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%.</w:t>
      </w:r>
    </w:p>
    <w:p>
      <w:pPr>
        <w:pStyle w:val="Normal"/>
        <w:ind w:firstLine="9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Доходы от реализации земельных участков – 3438,0 тыс. руб. (уд. вес. в доходах – 40,5  %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Налог на доходы физических лиц – 2029,1 тыс. руб. (уд. вес в доходах – 23,9 %),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Земельный налог – 1203,6 тыс. руб. (уд. вес в доходах – 14,2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Доходы от сдачи в аренду земельных участков – 1064,9 тыс. руб. (уд. вес в доходах –  12,5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3 год с учетом изменений и дополнений утвержден по расходам в сумме 14485,7 тыс.руб. Исполнение расходной части бюджета поселения за 9 месяцев 2013 года. составило 9243 тыс.руб., что составляет 63,8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3453,7 тыс.руб.  Кассовые расходы составили 2416,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28 тыс. руб., кассовые расходы составили -   214,4 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5 «Жилищно-коммунальное хозяйство» запланированная сумма на год составляет 3321,4 т.р., кассовые расходы –  1863,1 тыс. руб., основные расходы – на уличное освещение 223,9 тыс. руб., на содержание дорог – 601,9 тыс.  руб., на прочие мероприятия по благоустройству – 987,4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Образование» запланировано расходы по молодежной политике в размере 20 тыс.руб, на год  Расходы не производились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По разделу 08 «Культура» запланировано на год 7077,6 тыс. руб. на содержание учреждений культуры поселения. </w:t>
      </w:r>
      <w:r>
        <w:rPr/>
        <w:t>Расходы произведены в сумме 4624,8 тыс. руб</w:t>
      </w:r>
      <w:r>
        <w:rPr>
          <w:lang w:val="ru-RU"/>
        </w:rPr>
        <w:t>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0 «Социальная политика» запланированы расходы в сумме – 10 т.р.,  расходы составили 3,3 т.р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80 тыс. руб., расходы произведены в сумме 62,6 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58,5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10.2012 г.кредиторская задолженность сложилась в сумме 639,2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заработная плата и начисления на оплату труда -575,2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транспортные услуги – 16,1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услуги по содержанию имущества – 5,1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прочие услуги – 34,6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прочие расходы – 0,5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увеличение стоимости материальных запасов – 7,7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9 месяцев 2013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седатель совет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Эссойльского сельского поселения                                                 М.И.Полева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17:00Z</dcterms:created>
  <dc:creator>Отдел муниципальных образований МФ РФ</dc:creator>
  <dc:description/>
  <cp:keywords/>
  <dc:language>en-US</dc:language>
  <cp:lastModifiedBy>0</cp:lastModifiedBy>
  <cp:lastPrinted>2013-11-01T12:04:00Z</cp:lastPrinted>
  <dcterms:modified xsi:type="dcterms:W3CDTF">2013-11-01T08:15:00Z</dcterms:modified>
  <cp:revision>5</cp:revision>
  <dc:subject>Нормативно-правовые акты МО</dc:subject>
  <dc:title>ВОЛОГОДСКАЯ ГОРОДСКАЯ ДУМА</dc:title>
</cp:coreProperties>
</file>