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  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т «      »                      2012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бюджете Эссойльского сельского  поселения на 20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и коды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3 год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4 и 2015 годов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6013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и 228 Налогового кодекса Российской Федерации*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08 07175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выдачу органом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26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3200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совершенствование организации питания учащихся в образовательных учреждениях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 бюджетам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в связи с необходимостью развития малоэтаж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7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cp:keywords/>
  <dc:language>en-US</dc:language>
  <cp:lastModifiedBy>user</cp:lastModifiedBy>
  <cp:lastPrinted>2009-11-17T15:48:00Z</cp:lastPrinted>
  <dcterms:modified xsi:type="dcterms:W3CDTF">2013-03-11T08:02:00Z</dcterms:modified>
  <cp:revision>31</cp:revision>
  <dc:subject/>
  <dc:title>Перечень администраторов доходов, зачисляемых в федеральный бюджет</dc:title>
</cp:coreProperties>
</file>