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8293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арел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 Эссойльского сельского  поселения    </w:t>
      </w:r>
    </w:p>
    <w:p>
      <w:pPr>
        <w:pStyle w:val="Normal"/>
        <w:ind w:hanging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XXXXIX</w:t>
      </w:r>
      <w:r>
        <w:rPr>
          <w:sz w:val="28"/>
          <w:szCs w:val="28"/>
          <w:lang w:val="ru-RU"/>
        </w:rPr>
        <w:t xml:space="preserve"> сесс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hanging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 03 июля 2013 г.                                                                                              № 22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п. Эссойл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44450</wp:posOffset>
                </wp:positionV>
                <wp:extent cx="6743700" cy="706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О внесении изменений и дополнений в решен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XXX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ессии Совета Эссойльского сельского посел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озыва от 20 декабря 2012 года № 2 «О бюджете Эссойльского сельского поселения на 2013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5.6pt;mso-wrap-distance-left:9.05pt;mso-wrap-distance-right:9.05pt;mso-wrap-distance-top:0pt;mso-wrap-distance-bottom:0pt;margin-top:3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О внесении изменений и дополнений в решен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XXXX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ессии Совета Эссойльского сельского посел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I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озыва от 20 декабря 2012 года № 2 «О бюджете Эссойльского сельского поселения на 2013 год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Эссойльского сельского поселения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: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Внести в решение </w:t>
      </w:r>
      <w:r>
        <w:rPr>
          <w:sz w:val="28"/>
          <w:szCs w:val="28"/>
        </w:rPr>
        <w:t>XXXXII</w:t>
      </w:r>
      <w:r>
        <w:rPr>
          <w:sz w:val="28"/>
          <w:szCs w:val="28"/>
          <w:lang w:val="ru-RU"/>
        </w:rPr>
        <w:t xml:space="preserve"> сессии Совета Эссойльского сельского поселен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от 20 декабря 2012 года № 2 «О бюджете Эссойльского сельского поселения на 2013 год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атью 1 изложить в новой редакции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Статья 1. Основные характеристики бюджета Эссойль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Эссойльского сельского поселения на 2013 год: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бюджета Эссойльского сельского поселения в сумме 13841 тыс. рублей, в том числе объем безвозмездных поступлений в сумме 4601 тыс. рублей, из них объем получаемых межбюджетных трансфертов в сумме 4551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Эссойльского сельского поселения в сумме 13841 тыс. руб.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е № 4 «Р</w:t>
      </w:r>
      <w:r>
        <w:rPr>
          <w:sz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</w:t>
      </w:r>
      <w:r>
        <w:rPr>
          <w:sz w:val="28"/>
          <w:szCs w:val="28"/>
          <w:lang w:val="ru-RU"/>
        </w:rPr>
        <w:t xml:space="preserve"> в ведомственной структуре расходов бюджета Эссойльского сельского поселения на 2013 год» изложить в новой редакции (прилагается)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3. Приложение № 5 «Р</w:t>
      </w:r>
      <w:r>
        <w:rPr>
          <w:sz w:val="28"/>
          <w:szCs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 на 2013 год</w:t>
      </w:r>
      <w:r>
        <w:rPr>
          <w:iCs/>
          <w:sz w:val="28"/>
          <w:szCs w:val="28"/>
          <w:lang w:val="ru-RU"/>
        </w:rPr>
        <w:t>» изложить в новой редакции (прилагается).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  <w:lang w:val="ru-RU"/>
        </w:rPr>
        <w:t>4.   Настоящее решение вступает в силу с момента подписания.</w:t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Глава Эссойль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   А.И.Ореханов</w:t>
      </w:r>
    </w:p>
    <w:p>
      <w:pPr>
        <w:pStyle w:val="Normal"/>
        <w:rPr>
          <w:lang w:val="ru-RU"/>
        </w:rPr>
      </w:pPr>
      <w:r>
        <w:rPr>
          <w:lang w:val="ru-RU"/>
        </w:rPr>
        <w:t>Разослать: дело-1, бухгалтерия-1, ФО-1, ОФК-1, для обнародования-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сидия на зарплату работникам культуры + 590 тыс.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ственные доходы + 500 тыс.руб.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</w:t>
      </w:r>
      <w:r>
        <w:rPr>
          <w:sz w:val="28"/>
          <w:szCs w:val="28"/>
          <w:lang w:val="ru-RU"/>
        </w:rPr>
        <w:t>РАСХОД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801 + 590 тыс. руб. целевые средства на з/п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801 +250 тыс.руб. МБ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дел 1001 + 10 тыс.руб.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503 +240 тыс.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22:00Z</dcterms:created>
  <dc:creator>Отдел муниципальных образований МФ РФ</dc:creator>
  <dc:description/>
  <cp:keywords/>
  <dc:language>en-US</dc:language>
  <cp:lastModifiedBy>user</cp:lastModifiedBy>
  <cp:lastPrinted>2013-07-04T09:21:00Z</cp:lastPrinted>
  <dcterms:modified xsi:type="dcterms:W3CDTF">2013-07-04T05:21:00Z</dcterms:modified>
  <cp:revision>7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