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XXXV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04 апреля  2013 г.                                                                                              № 1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XX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0 декабря 2012 года № 2 «О бюджете Эссойльского сельского поселения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XX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0 декабря 2012 года № 2 «О бюджете Эссойльского сельского поселения на 2013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XXXI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0 декабря 2012 года № 2 «О бюджете Эссойльского сельского поселения на 2013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3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1440 тыс. рублей, в том числе объем безвозмездных поступлений в сумме 3100 тыс. рублей, из них объем получаемых межбюджетных трансфертов в сумме 305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1440 тыс. руб.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3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3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 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оходы от продажи земельных участков  + 230725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05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ru-RU"/>
        </w:rPr>
        <w:t>100532,7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13 + 49467,30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01 + 80725 руб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9:00Z</dcterms:created>
  <dc:creator>Отдел муниципальных образований МФ РФ</dc:creator>
  <dc:description/>
  <cp:keywords/>
  <dc:language>en-US</dc:language>
  <cp:lastModifiedBy>0</cp:lastModifiedBy>
  <cp:lastPrinted>2013-04-15T17:08:00Z</cp:lastPrinted>
  <dcterms:modified xsi:type="dcterms:W3CDTF">2013-04-15T13:08:00Z</dcterms:modified>
  <cp:revision>1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